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333333"/>
          <w:sz w:val="28"/>
          <w:szCs w:val="28"/>
        </w:rPr>
        <w:t xml:space="preserve">Пропаганда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наркотических средств и психотропных веществ запрещена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соответствии с требованиями ч. 1 ст. 46 Федерального закона от 08.01.1998 № 3-ФЗ «О наркотических средствах и психотропных веществах», пропаганда наркотических средств запре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д пропагандой наркотических средств, психотропных веществ и их прекурсоров, новых психоактивных веществ, культивирования наркосодержащих растений понимается запрещенная деятельность юридических и физических лиц, направленная на распространение сведений о способах, методах разработки, изготовления и использования наркотических средств или психотропных веществ и их прекурсоров, новых психоактивных веществ, местах их приобретения, а также способах и местах культивирования наркосодержащих раст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 основным способам осуществления пропаганды наркотиков относятся: производство и распространение книжной продукции, продукции средств массовой информации; распространение указанных сведений посредством использования информационно-телекоммуникационных сетей; а также совершение иных действий в нарушение законодательства о наркотических средствах и психотропных вещест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веденный перечень не является исчерпывающим. К пропаганде могут быть отнесены использование изображений наркотической символики, в том числе публичное ношение одежды с такой символикой, распространение аудиовизуальной продукции и др. Наибольший вред представляет интернет-наркопропаганда. Наращивание информационного воздействия на население России, в первую очередь на молодежь, в целях размывания традиционных российских духовно-нравственных ценностей, определено в качестве одной из основных информационных угроз национальной безопасности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Наиболее широкое распространение данных сведений осуществляется через сеть Интернет. В соответствии с ч. 1 ст. 15.1 Федерального закона «Об информации, информационных технологиях и о защите информации» 27.07.2006 № 149-ФЗ в целях ограничения доступа к сайтам в сети Интернет, содержащим информацию, распространение которой в России запрещено, создана единая автоматизированная информационная система «Единый реестр доменных имен, указателей страниц сайтов в сети Интернет и сетевых адресов, позволяющих идентифицировать сайты в сети Интернет, содержащие информацию, распространение которой в Российской Федерации запрещено». Единый реестр сайтов в сети Интернет, содержащих информацию, распространение которой в РФ запрещено, доступен на сайте </w:t>
      </w:r>
      <w:hyperlink r:id="rId2">
        <w:r>
          <w:rPr>
            <w:rStyle w:val="InternetLink"/>
            <w:rFonts w:cs="Times New Roman" w:ascii="Times New Roman" w:hAnsi="Times New Roman"/>
            <w:color w:val="333333"/>
            <w:sz w:val="28"/>
            <w:szCs w:val="28"/>
          </w:rPr>
          <w:t>www.eais.rkn.gov.ru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t>. Процедура их включения в Единый реестр регламентирована Постановлением Правительства РФ от 26.10.2012 № 1101. Критерии оценки материалов и (или) информации, необходимые для принятия решений Роскомнадзором, МВД России о включении доменных имен и (или) указателей страниц сайтов, а также сетевых адресов, позволяющих идентифицировать сайты, содержащие запрещенную информацию о наркотиках, в Единый реестр, утверждены совместным Приказом Роскомнадзора, МВД России, Роспотребнадзора, ФНС России от 18 мая 2017 г. N 84/292/351/ММВ-7-2/46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граничение доступа к такому сайту осуществляется в течение суток, если владелец сайта, в свою очередь, в течение суток не исполняет обязанности по удалению интернет-страницы с запрещенной информацией, основания и порядок осуществления которых установлены ч. 7 - 9 ст. 15.1 Федерального закона «Об информации, информационных технологиях и о защите информ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ряду с чем, Кодексом Российской Федерации об административных правонарушениях установлена ответственность за совершение указан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ак, статьей 6.13 КоАП РФ предусмотрено, что пропаганда либо незаконная реклама наркотических средств влечет наложение административного штраф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 граждан в размере от четырех до пяти тысяч рублей с конфискацией рекламной продукции и оборудования, используемого для ее изгото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 должностных лиц – от сорока тысяч до пятидесяти тысяч рублей; на лиц, осуществляющих предпринимательскую деятельность без образования юридического лица – от сорока тысяч рублей с конфискацией рекламной продукции и оборудования,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, использованного для ее изгото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 юридических лиц – от восьмисот тысяч до одного миллиона рублей с конфискацией рекламной продукции и оборудования, использованного для ее изготовления либо административное приостановление деятельности на срок до девяноста суток с конфискацией рекламной продукции и оборудования, использованного для ее из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тарший помощник прокурор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юрист 2 класса                                                                              А.Р. Долоти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4:44:00Z</dcterms:created>
  <dc:creator>Рогожкин Андрей</dc:creator>
  <dc:description/>
  <cp:keywords/>
  <dc:language>en-US</dc:language>
  <cp:lastModifiedBy>Serg</cp:lastModifiedBy>
  <cp:lastPrinted>2019-12-11T15:10:00Z</cp:lastPrinted>
  <dcterms:modified xsi:type="dcterms:W3CDTF">2019-12-13T04:44:00Z</dcterms:modified>
  <cp:revision>2</cp:revision>
  <dc:subject/>
  <dc:title/>
</cp:coreProperties>
</file>